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/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eastAsia="Liberation Serif" w:cs="Liberation Serif" w:ascii="Liberation Serif" w:hAnsi="Liberation Serif"/>
          <w:sz w:val="28"/>
          <w:szCs w:val="28"/>
          <w:lang w:val="en-US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19</w:t>
      </w:r>
      <w:r>
        <w:rPr>
          <w:rFonts w:cs="Liberation Serif" w:ascii="Liberation Serif" w:hAnsi="Liberation Serif"/>
          <w:sz w:val="28"/>
          <w:szCs w:val="28"/>
        </w:rPr>
        <w:t>.12.20</w:t>
      </w:r>
      <w:r>
        <w:rPr>
          <w:rFonts w:cs="Liberation Serif" w:ascii="Liberation Serif" w:hAnsi="Liberation Serif"/>
          <w:sz w:val="28"/>
          <w:szCs w:val="28"/>
          <w:lang w:val="en-US"/>
        </w:rPr>
        <w:t>24</w:t>
      </w:r>
      <w:r>
        <w:rPr>
          <w:rFonts w:cs="Liberation Serif" w:ascii="Liberation Serif" w:hAnsi="Liberation Serif"/>
          <w:sz w:val="28"/>
          <w:szCs w:val="28"/>
        </w:rPr>
        <w:t xml:space="preserve"> г.</w:t>
      </w:r>
      <w:r>
        <w:rPr>
          <w:rFonts w:cs="Liberation Serif" w:ascii="Liberation Serif" w:hAnsi="Liberation Serif"/>
        </w:rPr>
        <w:t xml:space="preserve">              </w:t>
        <w:tab/>
        <w:tab/>
        <w:tab/>
        <w:tab/>
        <w:tab/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№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lang w:val="en-US"/>
        </w:rPr>
        <w:t>1302</w:t>
      </w:r>
      <w:r>
        <w:rPr>
          <w:rFonts w:cs="Liberation Serif" w:ascii="Liberation Serif" w:hAnsi="Liberation Serif"/>
        </w:rPr>
        <w:t xml:space="preserve">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орядке осуществления бюджетных полномочий главных администраторов доходов бюджета городского округа Красноуфимск, закреплении за ними источников доходов бюджета городского округа Красноуфимск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В соответствии со статьей 160.1 Бюджетного кодекса Российской Федерации и   приказом Министерства финансов Российской Федерации от 06.06.2019 года № 82н «О порядке формирования и применения кодов бюджетной классификации Российской Федерации, их структуре и принципах назначения», от 10.06.2024 № 85н «Об утверждении кодов (перечней кодов) бюджетной классификации Российской Федерации на 2025 год (на 2025 год и на плановый период 2026 и 2027 годов)»  и руководствуясь ст. 31, 48 Устава городского округа Красноуфимск   </w:t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both"/>
        <w:outlineLvl w:val="0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  <w:t>Постановляю:</w:t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ab/>
        <w:t>1. Утвердить Порядок осуществления бюджетных полномочий главных администраторов доходов бюджета городского округа Красноуфимск (Приложение № 1 к настоящему Постановлению).</w:t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Закрепить за главными администраторами доходов бюджета городского округа Красноуфимск источники доходов бюджета городского округа Красноуфимск согласно Приложению № 2 к настоящему Постановлению.</w:t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Главным администраторам доходов бюджета городского округа Красноуфимск в двухдневный срок после принятия настоящего постановления подготовить и представить в финансовое управление правовой акт, устанавливающий перечень подведомственных им администраторов, наделяющий полномочиями администраторов доходов бюджета, определяющий порядок осуществления бюджетных полномочий администраторов доходов бюджета и закрепляющий за ними источники доходов бюджета (в соответствии с приложением № 2 к настоящему Постановлению).</w:t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 xml:space="preserve">4.  Признать утратившим силу с 1 января 2025 года Постановление администрации городского округа Красноуфимск от 15 декабря 2023 года № 1219 «О порядке осуществления бюджетных полномочий главных администраторов доходов бюджета городского округа Красноуфимск, закреплении за ними источников доходов бюджета городского округа Красноуфимск» с внесенными изменениями от 11.01.2024 г. № 8, от 25.04.2024 г. № 381, от 20.06.2024 г. № 571, от 30.08.2024 г. № 818, от 18.09.2024 г. № 881. </w:t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 xml:space="preserve">6. Довести данное Постановление до главных администраторов доходов бюджета городского округа Красноуфимск. </w:t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 xml:space="preserve">7. Настоящее Постановление вступает в силу с 01.01.2025 года.  </w:t>
      </w:r>
    </w:p>
    <w:p>
      <w:pPr>
        <w:pStyle w:val="Normal"/>
        <w:ind w:firstLine="70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</w:r>
    </w:p>
    <w:p>
      <w:pPr>
        <w:pStyle w:val="ConsNonformat"/>
        <w:widowControl/>
        <w:numPr>
          <w:ilvl w:val="0"/>
          <w:numId w:val="0"/>
        </w:numPr>
        <w:tabs>
          <w:tab w:val="clear" w:pos="708"/>
          <w:tab w:val="left" w:pos="7380" w:leader="none"/>
        </w:tabs>
        <w:ind w:right="0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расноуфимск                                                                              М.А. Конев</w:t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right="0"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0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</w:t>
      </w: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overflowPunct w:val="true"/>
        <w:jc w:val="center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остановлением администрации</w:t>
      </w:r>
    </w:p>
    <w:p>
      <w:pPr>
        <w:pStyle w:val="Normal"/>
        <w:overflowPunct w:val="true"/>
        <w:jc w:val="right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ского округа Красноуфимск</w:t>
      </w:r>
    </w:p>
    <w:p>
      <w:pPr>
        <w:pStyle w:val="Normal"/>
        <w:overflowPunct w:val="true"/>
        <w:jc w:val="center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от       .12.2024 г. N            </w:t>
      </w:r>
    </w:p>
    <w:p>
      <w:pPr>
        <w:pStyle w:val="Normal"/>
        <w:overflowPunct w:val="true"/>
        <w:jc w:val="center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рядок </w:t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существления бюджетных полномочий главных администраторов доходов бюджета городского округа Красноуфимск 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 xml:space="preserve">1. Порядок осуществления бюджетных полномочий главных администраторов доходов бюджета городского округа Красноуфимск (далее - Порядок) разработан в соответствии с Бюджетным </w:t>
      </w:r>
      <w:hyperlink r:id="rId3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>кодекс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Российской Федерации и регулирует процедуру осуществления ими бюджетных полномочий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2. В настоящем Порядке под главными администраторами доходов бюджета городского округа Красноуфимск (далее - городского бюджета) понимаются утвержденные в Перечне главных администраторов доходов бюджета городского округа Красноуфимск органы местного самоуправления, органы местной администрации, иные организации, имеющие в своем ведении администраторов доходов городского бюджета и (или) являющиеся администраторами доходов городского бюджета.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В соответствии с бюджетным законодательством главные администраторы доходов городского бюджета обладают следующими бюджетными полномочиями: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формирует перечень подведомственных ему администраторов доходов бюджета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представляет сведения, необходимые для составления среднесрочного финансового плана и (или) проекта бюджета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редставляет сведения для составления и ведения кассового плана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формирует и представляет бюджетную отчетность главного администратора доходов бюджета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5) представляе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 xml:space="preserve">6) утверждает методику прогнозирования поступлений доходов в бюджет в соответствии с общими </w:t>
      </w:r>
      <w:hyperlink r:id="rId4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>требованиями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к такой методике, установленными Правительством Российской Федерации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7)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4. В случае если главный администратор доходов городского бюджета не имеет подведомственных ему администраторов доходов городского бюджета, то он дополнительно осуществляет их полномочия, установленные бюджетным законодательством: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осуществляет взыскание задолженности по платежам в бюджет, пеней и штрафов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 xml:space="preserve">3)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</w:t>
      </w:r>
      <w:hyperlink r:id="rId5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>порядке</w:t>
        </w:r>
      </w:hyperlink>
      <w:r>
        <w:rPr>
          <w:rFonts w:cs="Liberation Serif" w:ascii="Liberation Serif" w:hAnsi="Liberation Serif"/>
          <w:sz w:val="28"/>
          <w:szCs w:val="28"/>
        </w:rPr>
        <w:t>, установленном Министерством финансов Российской Федерации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Style17"/>
        <w:spacing w:lineRule="atLeast" w:line="288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) предоставляет не позднее дня осуществления начисления суммы, подлежащей оплате,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кон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за исключением случаев, предусмотренных законодательством Российской Федерации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 принимает решение о признании безнадежной к взысканию задолженности по платежам в бюджет;</w:t>
      </w:r>
    </w:p>
    <w:p>
      <w:pPr>
        <w:pStyle w:val="Style17"/>
        <w:spacing w:lineRule="atLeast" w:line="288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8) устанавливает регламент реализации полномочий по взысканию дебиторской задолженности по платежам в бюджет, пеням и штрафам по ним, разработанный в соответствии с общими </w:t>
      </w:r>
      <w:hyperlink r:id="rId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требованиями</w:t>
        </w:r>
      </w:hyperlink>
      <w:r>
        <w:rPr>
          <w:rFonts w:cs="Liberation Serif" w:ascii="Liberation Serif" w:hAnsi="Liberation Serif"/>
          <w:sz w:val="28"/>
          <w:szCs w:val="28"/>
        </w:rPr>
        <w:t>, установленными Министерством финансов Российской Федерации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9) 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5. С целью осуществления бюджетных полномочий главные администраторы доходов городского бюджета, имеющие подведомственных ему администраторов доходов городского бюджета: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определяют подведомственных администраторов доходов городского бюджета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принимают нормативные правовые акты, наделяющие бюджетными полномочиями подведомственных администраторов доходов городского бюджета и определяющие порядок осуществления полномочий по администрированию доходов городского бюджета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 xml:space="preserve">3) доводят нормативные правовые акты, указанные в </w:t>
      </w:r>
      <w:hyperlink r:id="rId8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>подпункте 2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настоящего пункта до подведомственных администраторов доходов городского бюджета, а также представляют соответствующие правовые акты в финансовое управление администрации городского округа Красноуфимск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проводят мониторинг, анализ и прогнозирование поступлений средств в городской бюджет из соответствующего доходного источника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осуществляют финансовый контроль за подведомственными администраторами доходов городского бюджета по осуществлению ими функций администрирования доходов городского бюджета;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) представляют подведомственным администраторам доходов городского бюджета (плательщикам при их обращении) информацию о реквизитах счета УФК по Свердловской области № 03100643000000016200/40101810500000010010, предназначенного для отражения операций по учету и распределению поступлений между бюджетами бюджетной системы Российской Федерации, о правилах оформления расчетных документов на перечисление платежей в бюджет, значениях ИНН, КПП, наименовании администратора доходов, кодах бюджетной классификации по администрируемым поступлениям и базовом значении кода </w:t>
      </w:r>
      <w:hyperlink r:id="rId9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>ОК</w:t>
        </w:r>
      </w:hyperlink>
      <w:r>
        <w:rPr>
          <w:rFonts w:cs="Liberation Serif" w:ascii="Liberation Serif" w:hAnsi="Liberation Serif"/>
          <w:sz w:val="28"/>
          <w:szCs w:val="28"/>
        </w:rPr>
        <w:t>ТМО.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6.  Главные администраторы доходов городского бюджета представляют в финансовое управление администрации городского округа Красноуфимск: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аналитическую оценку администрируемых доходных источников городского бюджета в следующие сроки: за первый квартал, первое полугодие, 9 месяцев года, за год – не позднее 15 числа месяца, следующего за истекшим периодом (15 апреля, 15 июля, 15 октября, 15 января), согласно </w:t>
      </w:r>
    </w:p>
    <w:p>
      <w:pPr>
        <w:pStyle w:val="Normal"/>
        <w:overflowPunct w:val="true"/>
        <w:textAlignment w:val="auto"/>
        <w:rPr/>
      </w:pPr>
      <w:hyperlink r:id="rId10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>Приложению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№ 1 к настоящему Порядку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8"/>
          <w:szCs w:val="28"/>
        </w:rPr>
        <w:t>- для составления кассового плана прогноз кассовых поступлений на год с поквартальной детализацией и на месяц, в сроки, установленные нормативными правовыми актами финансового управления администрации городского округа Красноуфимск;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иные сведения и информацию, необходимую для осуществления бюджетного процесса в соответствии с бюджетным законодательством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0"/>
        <w:rPr>
          <w:rFonts w:ascii="Liberation Serif" w:hAnsi="Liberation Serif" w:cs="Liberation Serif"/>
          <w:szCs w:val="24"/>
        </w:rPr>
      </w:pPr>
      <w:r>
        <w:rPr>
          <w:rFonts w:eastAsia="Liberation Serif" w:cs="Liberation Serif" w:ascii="Liberation Serif" w:hAnsi="Liberation Serif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Cs w:val="24"/>
        </w:rPr>
        <w:t xml:space="preserve">Приложение № 1 </w:t>
      </w:r>
    </w:p>
    <w:p>
      <w:pPr>
        <w:pStyle w:val="Normal"/>
        <w:overflowPunct w:val="true"/>
        <w:jc w:val="center"/>
        <w:textAlignment w:val="auto"/>
        <w:rPr/>
      </w:pPr>
      <w:r>
        <w:rPr>
          <w:rFonts w:eastAsia="Liberation Serif" w:cs="Liberation Serif" w:ascii="Liberation Serif" w:hAnsi="Liberation Serif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Cs w:val="24"/>
        </w:rPr>
        <w:t>к Порядку осуществления</w:t>
      </w:r>
    </w:p>
    <w:p>
      <w:pPr>
        <w:pStyle w:val="Normal"/>
        <w:overflowPunct w:val="true"/>
        <w:textAlignment w:val="auto"/>
        <w:rPr/>
      </w:pPr>
      <w:r>
        <w:rPr>
          <w:rFonts w:eastAsia="Liberation Serif" w:cs="Liberation Serif" w:ascii="Liberation Serif" w:hAnsi="Liberation Serif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Cs w:val="24"/>
        </w:rPr>
        <w:t>бюджетных полномочий</w:t>
      </w:r>
    </w:p>
    <w:p>
      <w:pPr>
        <w:pStyle w:val="Normal"/>
        <w:overflowPunct w:val="true"/>
        <w:jc w:val="center"/>
        <w:textAlignment w:val="auto"/>
        <w:rPr/>
      </w:pPr>
      <w:r>
        <w:rPr>
          <w:rFonts w:eastAsia="Liberation Serif" w:cs="Liberation Serif" w:ascii="Liberation Serif" w:hAnsi="Liberation Serif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Cs w:val="24"/>
        </w:rPr>
        <w:t>главных администраторов доходов</w:t>
      </w:r>
    </w:p>
    <w:p>
      <w:pPr>
        <w:pStyle w:val="Normal"/>
        <w:overflowPunct w:val="true"/>
        <w:jc w:val="right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бюджета городского округа Красноуфимск</w:t>
      </w:r>
    </w:p>
    <w:p>
      <w:pPr>
        <w:pStyle w:val="Normal"/>
        <w:overflowPunct w:val="true"/>
        <w:jc w:val="right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overflowPunct w:val="true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overflowPunct w:val="true"/>
        <w:jc w:val="center"/>
        <w:textAlignment w:val="auto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ОЦЕНКА</w:t>
      </w:r>
    </w:p>
    <w:p>
      <w:pPr>
        <w:pStyle w:val="Normal"/>
        <w:overflowPunct w:val="true"/>
        <w:jc w:val="center"/>
        <w:textAlignment w:val="auto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ДОХОДНЫХ ИСТОЧНИКОВ, АДМИНИСТРИРУЕМЫХ</w:t>
      </w:r>
    </w:p>
    <w:p>
      <w:pPr>
        <w:pStyle w:val="Normal"/>
        <w:pBdr>
          <w:bottom w:val="single" w:sz="12" w:space="1" w:color="000000"/>
        </w:pBdr>
        <w:overflowPunct w:val="true"/>
        <w:jc w:val="center"/>
        <w:textAlignment w:val="auto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ГЛАВНЫМИ АДМИНИСТРАТОРАМИ ДОХОДОВ ГОРОДСКОГО БЮДЖЕТА</w:t>
      </w:r>
    </w:p>
    <w:p>
      <w:pPr>
        <w:pStyle w:val="Normal"/>
        <w:overflowPunct w:val="true"/>
        <w:jc w:val="center"/>
        <w:textAlignment w:val="auto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НАИМЕНОВАНИЕ ГЛАВНОГО АДМИНИСТРАТОРА)</w:t>
      </w:r>
    </w:p>
    <w:p>
      <w:pPr>
        <w:pStyle w:val="Normal"/>
        <w:overflowPunct w:val="true"/>
        <w:jc w:val="center"/>
        <w:textAlignment w:val="auto"/>
        <w:rPr/>
      </w:pPr>
      <w:r>
        <w:rPr>
          <w:rFonts w:cs="Liberation Serif" w:ascii="Liberation Serif" w:hAnsi="Liberation Serif"/>
          <w:sz w:val="20"/>
        </w:rPr>
        <w:t>ЗА ___________________________________ 20___ ГОД</w:t>
      </w:r>
    </w:p>
    <w:p>
      <w:pPr>
        <w:pStyle w:val="Normal"/>
        <w:overflowPunct w:val="true"/>
        <w:jc w:val="center"/>
        <w:textAlignment w:val="auto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(ОТЧЕТНЫЙ ПЕРИОД ОТЧЕТНОГО И ТЕКУЩЕГО ГОДА:</w:t>
      </w:r>
    </w:p>
    <w:p>
      <w:pPr>
        <w:pStyle w:val="Normal"/>
        <w:overflowPunct w:val="true"/>
        <w:jc w:val="center"/>
        <w:textAlignment w:val="auto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1 КВАРТАЛ, ПОЛУГОДИЕ, 9 МЕСЯЦЕВ, ГОД)</w:t>
      </w:r>
    </w:p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Arial CYR"/>
          <w:sz w:val="20"/>
        </w:rPr>
      </w:pPr>
      <w:r>
        <w:rPr>
          <w:rFonts w:cs="Arial CYR" w:ascii="Liberation Serif" w:hAnsi="Liberation Serif"/>
          <w:sz w:val="20"/>
        </w:rPr>
      </w:r>
    </w:p>
    <w:tbl>
      <w:tblPr>
        <w:tblW w:w="14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0"/>
        <w:gridCol w:w="1080"/>
        <w:gridCol w:w="1080"/>
        <w:gridCol w:w="960"/>
        <w:gridCol w:w="960"/>
        <w:gridCol w:w="1080"/>
        <w:gridCol w:w="960"/>
        <w:gridCol w:w="1080"/>
        <w:gridCol w:w="1080"/>
        <w:gridCol w:w="960"/>
        <w:gridCol w:w="960"/>
        <w:gridCol w:w="1080"/>
        <w:gridCol w:w="960"/>
        <w:gridCol w:w="1080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Наимено-</w:t>
              <w:br/>
              <w:t xml:space="preserve">вание   </w:t>
              <w:br/>
              <w:t xml:space="preserve">доход-  </w:t>
              <w:br/>
              <w:t xml:space="preserve">ного    </w:t>
              <w:br/>
              <w:t xml:space="preserve">источ-  </w:t>
              <w:br/>
              <w:t xml:space="preserve">ника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Код    </w:t>
              <w:br/>
              <w:t>бюджет-</w:t>
              <w:br/>
              <w:t xml:space="preserve">ной    </w:t>
              <w:br/>
              <w:t>класси-</w:t>
              <w:br/>
              <w:t>фикации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</w:t>
            </w:r>
            <w:r>
              <w:rPr>
                <w:rFonts w:cs="Times New Roman" w:ascii="Liberation Serif" w:hAnsi="Liberation Serif"/>
              </w:rPr>
              <w:t xml:space="preserve">Отчетный финансовый год           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</w:t>
            </w:r>
            <w:r>
              <w:rPr>
                <w:rFonts w:cs="Times New Roman" w:ascii="Liberation Serif" w:hAnsi="Liberation Serif"/>
              </w:rPr>
              <w:t xml:space="preserve">Текущий финансовый год           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кассо- </w:t>
              <w:br/>
              <w:t xml:space="preserve">вый    </w:t>
              <w:br/>
              <w:t xml:space="preserve">план 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начис-</w:t>
              <w:br/>
              <w:t xml:space="preserve">лено  </w:t>
              <w:b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упла- </w:t>
              <w:br/>
              <w:t xml:space="preserve">чено  </w:t>
              <w:b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сальдо 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испол-</w:t>
              <w:br/>
              <w:t xml:space="preserve">нение </w:t>
              <w:br/>
              <w:t>кассо-</w:t>
              <w:br/>
              <w:t xml:space="preserve">вого  </w:t>
              <w:br/>
              <w:t xml:space="preserve">плана </w:t>
              <w:br/>
              <w:t xml:space="preserve">(%)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ичины</w:t>
              <w:br/>
              <w:t>образо-</w:t>
              <w:br/>
              <w:t xml:space="preserve">вания  </w:t>
              <w:br/>
              <w:t xml:space="preserve">сальдо 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кассо- </w:t>
              <w:br/>
              <w:t xml:space="preserve">вый    </w:t>
              <w:br/>
              <w:t xml:space="preserve">план 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начис-</w:t>
              <w:br/>
              <w:t xml:space="preserve">лено  </w:t>
              <w:b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упла- </w:t>
              <w:br/>
              <w:t xml:space="preserve">чено  </w:t>
              <w:b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сальдо 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испол-</w:t>
              <w:br/>
              <w:t xml:space="preserve">нение </w:t>
              <w:br/>
              <w:t>кассо-</w:t>
              <w:br/>
              <w:t xml:space="preserve">вого  </w:t>
              <w:br/>
              <w:t xml:space="preserve">плана </w:t>
              <w:br/>
              <w:t xml:space="preserve">(%)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ичины</w:t>
              <w:br/>
              <w:t>образо-</w:t>
              <w:br/>
              <w:t xml:space="preserve">вания  </w:t>
              <w:br/>
              <w:t xml:space="preserve">сальдо 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textAlignment w:val="auto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0"/>
        </w:rPr>
        <w:t xml:space="preserve">В соответствии со </w:t>
      </w:r>
      <w:hyperlink r:id="rId13">
        <w:r>
          <w:rPr>
            <w:rStyle w:val="InternetLink"/>
            <w:rFonts w:cs="Liberation Serif" w:ascii="Liberation Serif" w:hAnsi="Liberation Serif"/>
            <w:color w:val="0000FF"/>
            <w:sz w:val="20"/>
          </w:rPr>
          <w:t>статьей 6</w:t>
        </w:r>
      </w:hyperlink>
      <w:r>
        <w:rPr>
          <w:rFonts w:cs="Liberation Serif" w:ascii="Liberation Serif" w:hAnsi="Liberation Serif"/>
          <w:sz w:val="20"/>
        </w:rPr>
        <w:t xml:space="preserve"> Бюджетного кодекса Российской Федерации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0"/>
        </w:rPr>
        <w:t>текущий финансовый год – год, в котором осуществляется исполнение бюджета, составление и рассмотрение проекта бюджета на очередной финансовый год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Liberation Serif" w:ascii="Liberation Serif" w:hAnsi="Liberation Serif"/>
          <w:sz w:val="20"/>
        </w:rPr>
        <w:t>отчетный финансовый год – год, предшествующий текущему финансовому году.</w:t>
      </w:r>
    </w:p>
    <w:p>
      <w:pPr>
        <w:sectPr>
          <w:headerReference w:type="default" r:id="rId14"/>
          <w:type w:val="nextPage"/>
          <w:pgSz w:orient="landscape" w:w="16838" w:h="11906"/>
          <w:pgMar w:left="567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6550"/>
      </w:tblGrid>
      <w:tr>
        <w:trPr>
          <w:trHeight w:val="255" w:hRule="atLeast"/>
        </w:trPr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Liberation Serif" w:hAnsi="Liberation Serif" w:cs="Liberation Serif"/>
                <w:bCs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2"/>
              </w:rPr>
            </w:r>
          </w:p>
        </w:tc>
        <w:tc>
          <w:tcPr>
            <w:tcW w:w="65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Liberation Serif" w:hAnsi="Liberation Serif" w:cs="Arial CYR"/>
                <w:sz w:val="20"/>
              </w:rPr>
            </w:pPr>
            <w:r>
              <w:rPr>
                <w:rFonts w:cs="Arial CYR" w:ascii="Liberation Serif" w:hAnsi="Liberation Serif"/>
                <w:sz w:val="20"/>
              </w:rPr>
            </w:r>
          </w:p>
          <w:tbl>
            <w:tblPr>
              <w:tblW w:w="97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0"/>
            </w:tblGrid>
            <w:tr>
              <w:trPr>
                <w:trHeight w:val="765" w:hRule="atLeast"/>
              </w:trPr>
              <w:tc>
                <w:tcPr>
                  <w:tcW w:w="9760" w:type="dxa"/>
                  <w:tcBorders/>
                  <w:vAlign w:val="bottom"/>
                </w:tcPr>
                <w:tbl>
                  <w:tblPr>
                    <w:tblW w:w="9142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89"/>
                    <w:gridCol w:w="387"/>
                    <w:gridCol w:w="6166"/>
                  </w:tblGrid>
                  <w:tr>
                    <w:trPr>
                      <w:trHeight w:val="255" w:hRule="atLeast"/>
                    </w:trPr>
                    <w:tc>
                      <w:tcPr>
                        <w:tcW w:w="914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center"/>
                          <w:textAlignment w:val="auto"/>
                          <w:rPr>
                            <w:rFonts w:ascii="Liberation Serif" w:hAnsi="Liberation Serif" w:cs="Liberation Serif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Liberation Serif" w:cs="Liberation Serif" w:ascii="Liberation Serif" w:hAnsi="Liberation Serif"/>
                            <w:bCs/>
                            <w:sz w:val="22"/>
                            <w:szCs w:val="22"/>
                          </w:rPr>
                          <w:t xml:space="preserve">                                                                 </w:t>
                        </w:r>
                        <w:r>
                          <w:rPr>
                            <w:rFonts w:cs="Liberation Serif" w:ascii="Liberation Serif" w:hAnsi="Liberation Serif"/>
                            <w:bCs/>
                            <w:sz w:val="22"/>
                            <w:szCs w:val="22"/>
                          </w:rPr>
                          <w:t>Приложение № 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14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center"/>
                          <w:textAlignment w:val="auto"/>
                          <w:rPr>
                            <w:rFonts w:ascii="Liberation Serif" w:hAnsi="Liberation Serif" w:cs="Liberation Serif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Liberation Serif" w:cs="Liberation Serif" w:ascii="Liberation Serif" w:hAnsi="Liberation Serif"/>
                            <w:bCs/>
                            <w:sz w:val="22"/>
                            <w:szCs w:val="22"/>
                          </w:rPr>
                          <w:t xml:space="preserve">                                                                             </w:t>
                        </w:r>
                        <w:r>
                          <w:rPr>
                            <w:rFonts w:cs="Liberation Serif" w:ascii="Liberation Serif" w:hAnsi="Liberation Serif"/>
                            <w:bCs/>
                            <w:sz w:val="22"/>
                            <w:szCs w:val="22"/>
                          </w:rPr>
                          <w:t>к Постановлению Главы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14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center"/>
                          <w:textAlignment w:val="auto"/>
                          <w:rPr>
                            <w:rFonts w:ascii="Liberation Serif" w:hAnsi="Liberation Serif" w:cs="Liberation Serif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Liberation Serif" w:cs="Liberation Serif" w:ascii="Liberation Serif" w:hAnsi="Liberation Serif"/>
                            <w:bCs/>
                            <w:sz w:val="22"/>
                            <w:szCs w:val="22"/>
                          </w:rPr>
                          <w:t xml:space="preserve">                                                                                             </w:t>
                        </w:r>
                        <w:r>
                          <w:rPr>
                            <w:rFonts w:cs="Liberation Serif" w:ascii="Liberation Serif" w:hAnsi="Liberation Serif"/>
                            <w:bCs/>
                            <w:sz w:val="22"/>
                            <w:szCs w:val="22"/>
                          </w:rPr>
                          <w:t>городского округа Красноуфимск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14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center"/>
                          <w:textAlignment w:val="auto"/>
                          <w:rPr/>
                        </w:pPr>
                        <w:r>
                          <w:rPr>
                            <w:rFonts w:eastAsia="Liberation Serif" w:cs="Liberation Serif" w:ascii="Liberation Serif" w:hAnsi="Liberation Serif"/>
                            <w:bCs/>
                            <w:sz w:val="22"/>
                            <w:szCs w:val="22"/>
                          </w:rPr>
                          <w:t xml:space="preserve">                                                                </w:t>
                        </w:r>
                        <w:r>
                          <w:rPr>
                            <w:rFonts w:cs="Liberation Serif" w:ascii="Liberation Serif" w:hAnsi="Liberation Serif"/>
                            <w:bCs/>
                            <w:sz w:val="22"/>
                            <w:szCs w:val="22"/>
                          </w:rPr>
                          <w:t xml:space="preserve">от   .12.2024 г. №                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5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Liberation Serif" w:hAnsi="Liberation Serif" w:cs="Arial CYR"/>
                            <w:bCs/>
                            <w:sz w:val="20"/>
                            <w:szCs w:val="22"/>
                          </w:rPr>
                        </w:pPr>
                        <w:r>
                          <w:rPr>
                            <w:rFonts w:cs="Arial CYR" w:ascii="Liberation Serif" w:hAnsi="Liberation Serif"/>
                            <w:bCs/>
                            <w:sz w:val="20"/>
                            <w:szCs w:val="22"/>
                          </w:rPr>
                        </w:r>
                      </w:p>
                    </w:tc>
                    <w:tc>
                      <w:tcPr>
                        <w:tcW w:w="6553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Liberation Serif" w:hAnsi="Liberation Serif" w:cs="Arial CYR"/>
                            <w:sz w:val="20"/>
                          </w:rPr>
                        </w:pPr>
                        <w:r>
                          <w:rPr>
                            <w:rFonts w:cs="Arial CYR" w:ascii="Liberation Serif" w:hAnsi="Liberation Serif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5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Liberation Serif" w:hAnsi="Liberation Serif" w:cs="Arial CYR"/>
                            <w:sz w:val="20"/>
                          </w:rPr>
                        </w:pPr>
                        <w:r>
                          <w:rPr>
                            <w:rFonts w:cs="Arial CYR" w:ascii="Liberation Serif" w:hAnsi="Liberation Serif"/>
                            <w:sz w:val="20"/>
                          </w:rPr>
                        </w:r>
                      </w:p>
                    </w:tc>
                    <w:tc>
                      <w:tcPr>
                        <w:tcW w:w="6553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Liberation Serif" w:hAnsi="Liberation Serif" w:cs="Arial CYR"/>
                            <w:sz w:val="20"/>
                          </w:rPr>
                        </w:pPr>
                        <w:r>
                          <w:rPr>
                            <w:rFonts w:cs="Arial CYR" w:ascii="Liberation Serif" w:hAnsi="Liberation Serif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14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center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Cs w:val="24"/>
                          </w:rPr>
                          <w:t xml:space="preserve">Источники доходов бюджета городского округа Красноуфимск,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14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center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Cs w:val="24"/>
                          </w:rPr>
                          <w:t xml:space="preserve">закрепляемые за главными администраторами доходов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914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jc w:val="center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0"/>
                            <w:szCs w:val="24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0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jc w:val="center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0"/>
                          </w:rPr>
                        </w:r>
                      </w:p>
                    </w:tc>
                    <w:tc>
                      <w:tcPr>
                        <w:tcW w:w="61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jc w:val="center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0"/>
                          </w:rPr>
                        </w:r>
                      </w:p>
                    </w:tc>
                    <w:tc>
                      <w:tcPr>
                        <w:tcW w:w="61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Liberation Serif" w:hAnsi="Liberation Serif" w:cs="Liberation Serif"/>
                            <w:sz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 xml:space="preserve">Коды главных администраторов доходов и коды классификации доходов бюджета </w:t>
                        </w:r>
                      </w:p>
                    </w:tc>
                    <w:tc>
                      <w:tcPr>
                        <w:tcW w:w="616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Наименование главных администраторов доходов и кодов классификации доходов бюджет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0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0"/>
                            <w:szCs w:val="22"/>
                          </w:rPr>
                        </w:r>
                      </w:p>
                    </w:tc>
                    <w:tc>
                      <w:tcPr>
                        <w:tcW w:w="61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Liberation Serif" w:hAnsi="Liberation Serif" w:cs="Liberation Serif"/>
                            <w:sz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901</w:t>
                        </w:r>
                      </w:p>
                    </w:tc>
                    <w:tc>
                      <w:tcPr>
                        <w:tcW w:w="616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Администрация городского округа Красноуфимск (Администрация ГО Красноуфимск), 623300, г. Красноуфимск, ул. Советская, 25                  ИНН 6619003093, КПП 661901001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08 07150 01 1000 11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Государственная пошлина за выдачу разрешения на установку рекламной конструкции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 xml:space="preserve">(сумма платежа (перерасчеты, недоимка и задолженность по соответствующему платежу, в том числе по отмененному)) </w:t>
                        </w: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&lt;1&gt;</w:t>
                        </w:r>
                      </w:p>
                    </w:tc>
                  </w:tr>
                  <w:tr>
                    <w:trPr>
                      <w:trHeight w:val="14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1 09044 04 0004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 xml:space="preserve"> (плата за пользование жилыми помещениями (плата за наём) муниципального жилищного фонда)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3 01994 04 0004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оказания платных услуг (работ) получателями средств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прочие платные услуги, оказываемые казенными муниципальными учреждениями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3 02064 04 0000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, поступающие в порядке возмещения расходов, понесенных в связи с эксплуатацией имущества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3 02994 04 0001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дебиторской задолженности прошлых лет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3 02994 04 0006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бюджетных средств в связи с невыполнением муниципального задания бюджетными и автономными учреждениями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3 02994 04 0007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доходы от компенсации затрат бюджетов городских округов (прочие доходы)</w:t>
                        </w:r>
                      </w:p>
                    </w:tc>
                  </w:tr>
                  <w:tr>
                    <w:trPr>
                      <w:trHeight w:val="278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01074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Административные штрафы, установленные </w:t>
                        </w:r>
                        <w:hyperlink r:id="rId15">
                          <w:r>
                            <w:rPr>
                              <w:rStyle w:val="InternetLink"/>
                              <w:rFonts w:cs="Liberation Serif" w:ascii="Liberation Serif" w:hAnsi="Liberation Serif"/>
                              <w:sz w:val="22"/>
                              <w:szCs w:val="22"/>
                            </w:rPr>
                            <w:t>главой 7</w:t>
                          </w:r>
                        </w:hyperlink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02020 02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07010 04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07090 04 0004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плате за пользование жилыми помещениями (плате за наём) муниципального жилищного фонда)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07090 04 0009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прочим доходам)</w:t>
                        </w:r>
                      </w:p>
                    </w:tc>
                  </w:tr>
                  <w:tr>
                    <w:trPr>
                      <w:trHeight w:val="882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10031 04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color w:val="92D050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10061 04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10062 04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10081 04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10082 04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6 11064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7 01040 04 0000 18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Невыясненные поступления, зачисляемые в бюджеты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1 17 05040 04 0000 18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неналоговые доходы бюджетов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901 1 17 15020 04 0000 150  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Инициативные платежи, зачисляемые в бюджеты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1654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тации (гранты) бюджетам городских округов за достижение показателей деятельности органов местного самоуправления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0077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софинансирование капитальных вложений в объекты муниципальной собственности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02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</w:t>
                        </w:r>
                        <w:r>
                          <w:rPr>
                            <w:rFonts w:cs="Times New Roman" w:ascii="Times New Roman" w:hAnsi="Times New Roman"/>
                            <w:szCs w:val="24"/>
                          </w:rPr>
                          <w:t>публично-правовой компании "Фонд развития территорий"</w:t>
                        </w:r>
                      </w:p>
                    </w:tc>
                  </w:tr>
                  <w:tr>
                    <w:trPr>
                      <w:trHeight w:val="80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5081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lineRule="atLeast" w:line="180" w:before="0" w:after="0"/>
                          <w:jc w:val="both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государственную поддержку организаций, входящих в систему спортивной подготовки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5116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реализацию программы комплексного развития молодежной политики в субъектах Российской Федерации "Регион для молодых"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5424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lineRule="atLeast" w:line="180" w:before="0" w:after="0"/>
                          <w:jc w:val="both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            </w:r>
                      </w:p>
                    </w:tc>
                  </w:tr>
                  <w:tr>
                    <w:trPr>
                      <w:trHeight w:val="659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575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реализацию мероприятий по модернизации школьных систем образования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0216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0302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5497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реализацию мероприятий по обеспечению жильём молодых семей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5527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5555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реализацию программ формирования современной городской среды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2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субсидии бюджетам городских округов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30022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венции бюджетам городских округов на предоставление гражданам субсидий на оплату жилого помещения и коммунальных услуг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30024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венции бюджетам городских округов на выполнение передаваемых полномочий субъектов Российской Федерации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351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3525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венции бюджетам городских округов на оплату жилищно-коммунальных услуг отдельным категориям граждан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35462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45424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2 4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межбюджетные трансферты, передаваемые бюджетам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4 04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едставление негосударственными организациями грантов для получателей средств бюджетов городских округов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7 040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оступления от денежных пожертвований, предоставляемых физическими лицами получателям средств бюджетов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07 0405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безвозмездные поступления в бюджеты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18 04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бюджетов городских округов от возврата бюджетными учреждениями остатков субсидий прошлых лет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red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18 0403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Доходы бюджетов городских округов от возврата иными организациями остатков субсидий прошлых лет 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  <w:lang w:val="en-US"/>
                          </w:rPr>
                          <w:t>901 2 19 3525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врат остатков субвенций на оплату жилищно-коммунальных услуг отдельным категориям граждан из бюджетов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19 35462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color w:val="70AD47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19 45424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Liberation Serif" w:cs="Liberation Serif" w:ascii="Liberation Serif" w:hAnsi="Liberation Serif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врат остатков иных межбюджетных трансферт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из бюджетов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19 25555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врат остатков субсидий на реализацию программ формирования современной городской среды из бюджетов городских округов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red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1 2 19 60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            </w:r>
                      </w:p>
                    </w:tc>
                  </w:tr>
                  <w:tr>
                    <w:trPr>
                      <w:trHeight w:val="156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902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Орган местного самоуправления, уполномоченный в сфере управления муниципальным имуществом «Управление муниципальным имуществом городского округа Красноуфимск» (ОМС «Управление муниципальным имуществом городского округа Красноуфимск»)           623300, г. Красноуфимск, ул. Советская, 25 ИНН 6619007115, КПП 661901001</w:t>
                        </w:r>
                      </w:p>
                    </w:tc>
                  </w:tr>
                  <w:tr>
                    <w:trPr>
                      <w:trHeight w:val="852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  <w:sz w:val="22"/>
                            <w:szCs w:val="22"/>
                          </w:rPr>
                          <w:t>902 1 11 01040 04 0000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  <w:sz w:val="22"/>
                            <w:szCs w:val="22"/>
                          </w:rPr>
      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            </w:r>
                      </w:p>
                    </w:tc>
                  </w:tr>
                  <w:tr>
                    <w:trPr>
                      <w:trHeight w:val="159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5012 04 0001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доходы, получаемые в виде арендной платы за земельные участки</w:t>
                        </w: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)</w:t>
                        </w:r>
                      </w:p>
                    </w:tc>
                  </w:tr>
                  <w:tr>
                    <w:trPr>
                      <w:trHeight w:val="278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5012 04 0002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средства от продажи права на заключение договоров аренды земельных участков</w:t>
                        </w: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)</w:t>
                        </w:r>
                      </w:p>
                    </w:tc>
                  </w:tr>
                  <w:tr>
                    <w:trPr>
                      <w:trHeight w:val="16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5024 04 0001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 xml:space="preserve"> (доходы, получаемые в виде арендной платы за земельные участки)</w:t>
                        </w:r>
                      </w:p>
                    </w:tc>
                  </w:tr>
                  <w:tr>
                    <w:trPr>
                      <w:trHeight w:val="16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5024 04 0002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 xml:space="preserve"> (средства от продажи права на заключение договоров аренды земельных участков)</w:t>
                        </w:r>
                      </w:p>
                    </w:tc>
                  </w:tr>
                  <w:tr>
                    <w:trPr>
                      <w:trHeight w:val="13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5074 04 0003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сдачи в аренду имущества, составляющего казну городских округов (за исключением земельных участков)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 xml:space="preserve"> (доходы от сдачи в аренду объектов нежилого фонда и не являющихся памятниками истории, культуры и градостроительства)</w:t>
                        </w:r>
                      </w:p>
                    </w:tc>
                  </w:tr>
                  <w:tr>
                    <w:trPr>
                      <w:trHeight w:val="13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5074 04 0007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сдачи в аренду имущества, составляющего казну городских округов (за исключением земельных участков)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 xml:space="preserve"> (доходы от сдачи в аренду объектов нежилого фонда и являющихся памятниками истории, культуры и градостроительства)</w:t>
                        </w:r>
                      </w:p>
                    </w:tc>
                  </w:tr>
                  <w:tr>
                    <w:trPr>
                      <w:trHeight w:val="812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5074 04 0010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Доходы от сдачи в аренду имущества, составляющего казну городских округов (за исключением земельных участков)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доходы от сдачи в аренду движимого имущества)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7014 04 0000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9044 04 0009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color w:val="70AD47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рочие поступления)</w:t>
                        </w:r>
                      </w:p>
                    </w:tc>
                  </w:tr>
                  <w:tr>
                    <w:trPr>
                      <w:trHeight w:val="2507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9080 04 0002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лата по договорам на установку и эксплуатацию рекламной конструкции на землях или земельных участках, государственная собственность на которые не разграничена)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9080 04 0012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лата за право на заключение договоров на установку и эксплуатацию рекламной конструкции на землях или земельных участках, государственная собственность на которые не разграничена)</w:t>
                        </w:r>
                      </w:p>
                    </w:tc>
                  </w:tr>
                  <w:tr>
                    <w:trPr>
                      <w:trHeight w:val="278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9080 04 0004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лата по договорам на размещение и эксплуатацию нестационарного торгового объекта на землях или земельных участках, государственная собственность на которые не разграничена)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1 09080 04 0014 12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лата за право на заключение договоров на размещение и эксплуатацию нестационарного торгового объекта на землях или земельных участках, государственная собственность на которые не разграничена)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3 02064 04 0000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, поступающие в порядке возмещения расходов, понесенных в связи с эксплуатацией имущества городских округов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3 02994 04 0001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возврат дебиторской задолженности прошлых лет)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4 01040 04 0000 41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продажи квартир, находящихся в собственности городских округов</w:t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4 02042 04 0000 41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            </w:r>
                      </w:p>
                    </w:tc>
                  </w:tr>
                  <w:tr>
                    <w:trPr>
                      <w:trHeight w:val="278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4 02043 04 0001 41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 xml:space="preserve"> (доходы от реализации объектов нежилого фонда)</w:t>
                        </w:r>
                      </w:p>
                    </w:tc>
                  </w:tr>
                  <w:tr>
                    <w:trPr>
                      <w:trHeight w:val="160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4 02043 04 0002 41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</w:r>
                        <w:r>
                          <w:rPr>
                            <w:rFonts w:cs="Liberation Serif" w:ascii="Liberation Serif" w:hAnsi="Liberation Serif"/>
                            <w:color w:val="0000FF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прочие доходы от реализации иного имущества)</w:t>
                        </w:r>
                      </w:p>
                    </w:tc>
                  </w:tr>
                  <w:tr>
                    <w:trPr>
                      <w:trHeight w:val="153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902 1 14 02043 04 0000 440 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            </w:r>
                      </w:p>
                    </w:tc>
                  </w:tr>
                  <w:tr>
                    <w:trPr>
                      <w:trHeight w:val="8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4 06012 04 0000 4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4 06024 04 0000 4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1074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1084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lineRule="atLeast" w:line="288" w:before="0" w:after="0"/>
                          <w:jc w:val="both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/>
                          <w:t xml:space="preserve">Административные штрафы, установленные </w:t>
                        </w:r>
                        <w:hyperlink r:id="rId16">
                          <w:r>
                            <w:rPr>
                              <w:rStyle w:val="InternetLink"/>
                              <w:color w:val="000000"/>
                              <w:u w:val="none"/>
                            </w:rPr>
                            <w:t>главой 8</w:t>
                          </w:r>
                        </w:hyperlink>
                        <w:r>
                          <w:rPr/>
            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выявленные должностными лицами органов муниципального контроля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7010 04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7090 04 0001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доходам, получаемым в виде арендной платы за земельные участки, государственная собственность на которые не разграничена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7090 04 0002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доходам, получаемым в виде арендной платы за земельные участки, находящиеся в муниципальной собственности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7090 04 0003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доходам от сдачи в аренду объектов нежилого фонда и не являющихся памятниками истории, культуры и градостроительства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7090 04 0005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плате по договорам на размещение нестационарного торгового объекта, а также плате за право на заключение указанных договоров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7090 04 0008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плате по договорам на установку и эксплуатацию рекламной конструкции, а также плате за право на заключение указанных договоров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6 07090 04 0009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прочим доходам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7 01040 04 0000 18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Невыясненные поступления, зачисляемые в бюджеты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1 17 05040 04 0000 18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неналоговые доходы бюджетов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2 02 2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субсидии бюджетам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2 02 4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межбюджетные трансферты, передаваемые бюджетам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2 18 0403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Доходы бюджетов городских округов от возврата иными организациями остатков субсидий прошлых лет 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2 2 19 60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врат прочих остатков субсидий, субвенций и иных межбюджетных трансфертов, имеющих целевое назначение прошлых лет из бюджетов городских округов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906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Муниципальный орган управления образованием Управление образованием городского округа Красноуфимск (МО Управление образованием городского округа Красноуфимск) 623300, г. Красноуфимск, ул. Советская, 25, ИНН 6619002300, КПП 661901001</w:t>
                        </w:r>
                      </w:p>
                    </w:tc>
                  </w:tr>
                  <w:tr>
                    <w:trPr>
                      <w:trHeight w:val="1131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3 01994 04 0004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оказания платных услуг (работ) получателями средств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прочие платные услуги, оказываемые казенными муниципальными учреждениями)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3 02064 04 0000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, поступающие в порядке возмещения расходов, понесенных в связи с эксплуатацией имущества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3 02994 04 0001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дебиторской задолженности прошлых лет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3 02994 04 0006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бюджетных средств в связи с невыполнением муниципального задания бюджетными и автономными учреждениями)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3 02994 04 0007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доходы от компенсации затрат бюджетов городских округов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 xml:space="preserve"> (прочие доходы)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4 02042 04 0000 4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6 07090 04 0009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прочим доходам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906 1 17 01040 04 0000 180 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Невыясненные поступления, зачисляемые в бюджеты городских округов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7 05040 04 0000 18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неналоговые доходы бюджетов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1 17 150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Инициативные платежи, зачисляемые в бюджеты городских округов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25027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реализацию мероприятий государственной программы Российской Федерации «Доступная среда»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25304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255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2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субсидии бюджетам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30024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венции бюджетам городских округов на выполнение передаваемых полномочий субъектов Российской Федерации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3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субвенции бюджетам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4505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4517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45303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lineRule="atLeast" w:line="180" w:before="0" w:after="0"/>
                          <w:jc w:val="both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2 4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межбюджетные трансферты, передаваемые бюджетам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7 040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оступления от денежных пожертвований, предоставляемых физическими лицами получателям средств бюджетов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07 0405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безвозмездные поступления в бюджеты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18 04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Доходы бюджетов городских округов от возврата бюджетными учреждениями остатков субсидий прошлых лет 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906 2 18 040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Доходы бюджетов городских округов от возврата автономными учреждениями остатков субсидий прошлых лет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18 0403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Доходы бюджетов городских округов от возврата иными организациями остатков субсидий прошлых лет 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6 2 19 60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врат прочих остатков субсидий, субвенций и иных межбюджетных трансфертов, имеющих целевое назначение прошлых лет из бюджетов городских округов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908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Орган местного самоуправления уполномоченный в сфере культуры Управление культуры муниципального образования городской округ Красноуфимск (Управление культуры МО городской округ Красноуфимск) 623300, г. Красноуфимск, ул. Советская, 25, ИНН 6619003230, КПП 661901001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1 13 01994 04 0004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оказания платных услуг (работ) получателями средств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прочие платные услуги, оказываемые казенными муниципальными учреждениями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1 13 02064 04 0000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ходы, поступающие в порядке возмещения расходов, понесенных в связи с эксплуатацией имущества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1 13 02994 04 0001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дебиторской задолженности прошлых лет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1 13 02994 04 0006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бюджетных средств в связи с невыполнением муниципального задания бюджетными и автономными учреждениями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1 16 07010 04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908 1 17 01040 04 0000 180 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Невыясненные поступления, зачисляемые в бюджеты городских округов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2 02 252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ивание памяти погибших при защите Отечества на 2019-2024 годы»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2 02 25454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lineRule="atLeast" w:line="288" w:before="0" w:after="0"/>
                          <w:jc w:val="both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создание модельных муниципальных библиотек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2 02 2551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Субсидии бюджетам городских округов на поддержку отрасли культуры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2 02 2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субсидии бюджетам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2 02 4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межбюджетные трансферты, передаваемые бюджетам городских округов</w:t>
                        </w:r>
                      </w:p>
                    </w:tc>
                  </w:tr>
                  <w:tr>
                    <w:trPr>
                      <w:trHeight w:val="54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2 07 040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оступления от денежных пожертвований, предоставляемых физическими лицами получателям средств бюджетов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2 07 0405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безвозмездные поступления в бюджеты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908 2 18 040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Times New Roman" w:hAnsi="Times New Roman" w:cs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 xml:space="preserve">Доходы бюджетов городских округов от возврата автономными учреждениями остатков субсидий прошлых лет                                                                     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2 18 0403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Доходы бюджетов городских округов от возврата иными организациями остатков субсидий прошлых лет 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08 2 19 60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врат прочих остатков субсидий, субвенций и иных межбюджетных трансфертов, имеющих целевое назначение прошлых лет из бюджетов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0"/>
                          </w:rPr>
                          <w:t>912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Дума городского округа Красноуфимск       623300, г. Красноуфимск, ул. Советская, 25, ИНН 6619007299, КПП 661901001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2 1 13 02994 04 0001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дебиторской задолженности прошлых лет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912 1 17 01040 04 0000 180 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Невыясненные поступления, зачисляемые в бюджеты городских округов 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913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Орган местного самоуправления ревизионная комиссия городского округа Красноуфимск (Ревизионная комиссия) 623300, г. Красноуфимск, ул. Советская, 25, ИНН 6619010076, КПП 661901001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3 1 13 02994 04 0001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дебиторской задолженности прошлых лет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3 1 13 02994 04 0005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возврат бюджетных средств при их неправомерном использовании по результатам финансового контроля при вынесении предписаний и представлений о возврате средств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3 1 13 02994 04 0007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доходы от компенсации затрат бюджетов городских округов (прочие доходы)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3 1 16 01154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lineRule="atLeast" w:line="288" w:before="0" w:after="0"/>
                          <w:jc w:val="both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Административные штрафы, установленные </w:t>
                        </w:r>
                        <w:hyperlink r:id="rId17">
                          <w:r>
                            <w:rPr>
                              <w:rStyle w:val="InternetLink"/>
                              <w:rFonts w:cs="Liberation Serif" w:ascii="Liberation Serif" w:hAnsi="Liberation Serif"/>
                              <w:sz w:val="22"/>
                              <w:szCs w:val="22"/>
                            </w:rPr>
                            <w:t>главой 15</w:t>
                          </w:r>
                        </w:hyperlink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            </w:r>
                        <w:hyperlink r:id="rId18">
                          <w:r>
                            <w:rPr>
                              <w:rStyle w:val="InternetLink"/>
                              <w:rFonts w:cs="Liberation Serif" w:ascii="Liberation Serif" w:hAnsi="Liberation Serif"/>
                              <w:sz w:val="22"/>
                              <w:szCs w:val="22"/>
                            </w:rPr>
                            <w:t>пункте 6 статьи 46</w:t>
                          </w:r>
                        </w:hyperlink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 Бюджетного кодекса Российской Федерации), выявленные должностными лицами органов муниципального контроля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3 1 16 01157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Административные штрафы, установленные </w:t>
                        </w:r>
                        <w:hyperlink r:id="rId19">
                          <w:r>
                            <w:rPr>
                              <w:rStyle w:val="InternetLink"/>
                              <w:rFonts w:cs="Liberation Serif" w:ascii="Liberation Serif" w:hAnsi="Liberation Serif"/>
                              <w:sz w:val="22"/>
                              <w:szCs w:val="22"/>
                            </w:rPr>
                            <w:t>главой 15</w:t>
                          </w:r>
                        </w:hyperlink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3 1 16 07090 04 0009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прочим доходам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913 1 17 01040 04 0000 180 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Невыясненные поступления, зачисляемые в бюджеты городских округов 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919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/>
                            <w:bCs/>
                            <w:sz w:val="22"/>
                            <w:szCs w:val="22"/>
                          </w:rPr>
                          <w:t>Финансовое управление администрации городского округа Красноуфимск (ФУ администрации ГО Красноуфимск) 623300, г. Красноуфимск, ул. Советская, 25 ИНН 6619013711, КПП 661901001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3 02994 04 0001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дебиторской задолженности прошлых лет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3 02994 04 0005 13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Прочие доходы от компенсации затрат бюджетов городских округов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iCs/>
                            <w:sz w:val="22"/>
                            <w:szCs w:val="22"/>
                          </w:rPr>
                          <w:t>(возврат бюджетных средств при их неправомерном использовании по результатам финансового контроля при вынесении предписаний и представлений о возврате средств)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6 01074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Административные штрафы, установленные </w:t>
                        </w:r>
                        <w:hyperlink r:id="rId20">
                          <w:r>
                            <w:rPr>
                              <w:rStyle w:val="InternetLink"/>
                              <w:rFonts w:cs="Liberation Serif" w:ascii="Liberation Serif" w:hAnsi="Liberation Serif"/>
                              <w:sz w:val="22"/>
                              <w:szCs w:val="22"/>
                            </w:rPr>
                            <w:t>главой 7</w:t>
                          </w:r>
                        </w:hyperlink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6 01154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lineRule="atLeast" w:line="288" w:before="0" w:after="0"/>
                          <w:jc w:val="both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Административные штрафы, установленные </w:t>
                        </w:r>
                        <w:hyperlink r:id="rId21">
                          <w:r>
                            <w:rPr>
                              <w:rStyle w:val="InternetLink"/>
                              <w:rFonts w:cs="Liberation Serif" w:ascii="Liberation Serif" w:hAnsi="Liberation Serif"/>
                              <w:sz w:val="22"/>
                              <w:szCs w:val="22"/>
                            </w:rPr>
                            <w:t>главой 15</w:t>
                          </w:r>
                        </w:hyperlink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            </w:r>
                        <w:hyperlink r:id="rId22">
                          <w:r>
                            <w:rPr>
                              <w:rStyle w:val="InternetLink"/>
                              <w:rFonts w:cs="Liberation Serif" w:ascii="Liberation Serif" w:hAnsi="Liberation Serif"/>
                              <w:sz w:val="22"/>
                              <w:szCs w:val="22"/>
                            </w:rPr>
                            <w:t>пункте 6 статьи 46</w:t>
                          </w:r>
                        </w:hyperlink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 Бюджетного кодекса Российской Федерации), выявленные должностными лицами органов муниципального контроля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  <w:highlight w:val="yellow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6 01157 01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Административные штрафы, установленные </w:t>
                        </w:r>
                        <w:hyperlink r:id="rId23">
                          <w:r>
                            <w:rPr>
                              <w:rStyle w:val="InternetLink"/>
                              <w:rFonts w:cs="Liberation Serif" w:ascii="Liberation Serif" w:hAnsi="Liberation Serif"/>
                              <w:sz w:val="22"/>
                              <w:szCs w:val="22"/>
                            </w:rPr>
                            <w:t>главой 15</w:t>
                          </w:r>
                        </w:hyperlink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6 07010 04 0000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/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6 07090 04 0009 14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            </w:r>
                        <w:r>
                          <w:rPr>
                            <w:rFonts w:cs="Liberation Serif" w:ascii="Liberation Serif" w:hAnsi="Liberation Serif"/>
                            <w:i/>
                            <w:sz w:val="22"/>
                            <w:szCs w:val="22"/>
                          </w:rPr>
                          <w:t>(по прочим доходам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7 01040 04 0000 18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Невыясненные поступления, зачисляемые в бюджеты городских округов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1 18 014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оступления в бюджеты городских округов по решениям о взыскании средств из иных бюджетов бюджетной системы Российской Федерации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2 02 15001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тации бюджетам городских округов на выравнивание бюджетной обеспеченности из бюджета субъекта Российской Федерации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2 02 15002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Дотации бюджетам городских округов на поддержку мер по обеспечению сбалансированности бюджет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2 02 29999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субсидии бюджетам городских округов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919 2 02 49999 04 0000 150 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межбюджетные трансферты, передаваемые бюджетам городских округов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2 07 040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оступления от денежных пожертвований, предоставляемых физическими лицами получателям средств бюджетов городских округов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2 07 0405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рочие безвозмездные поступления в бюджеты городских округов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2 08 0400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</w:r>
                      </w:p>
                    </w:tc>
                  </w:tr>
                  <w:tr>
                    <w:trPr>
                      <w:trHeight w:val="568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919 2 18 04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Доходы бюджетов городских округов от возврата бюджетными учреждениями остатков субсидий прошлых лет</w:t>
                        </w:r>
                      </w:p>
                    </w:tc>
                  </w:tr>
                  <w:tr>
                    <w:trPr>
                      <w:trHeight w:val="563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919 2 18 0402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Доходы бюджетов городских округов от возврата автономными учреждениями остатков субсидий прошлых лет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2 18 0403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jc w:val="both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 xml:space="preserve">Доходы бюджетов городских округов от возврата иными организациями остатков субсидий прошлых лет 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919 2 19 60010 04 0000 150</w:t>
                        </w:r>
                      </w:p>
                    </w:tc>
                    <w:tc>
                      <w:tcPr>
                        <w:tcW w:w="6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lineRule="atLeast" w:line="288" w:before="0" w:after="0"/>
                          <w:jc w:val="both"/>
                          <w:rPr>
                            <w:rFonts w:ascii="Liberation Serif" w:hAnsi="Liberation Serif" w:cs="Liberation Serif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2"/>
                            <w:szCs w:val="22"/>
                          </w:rPr>
            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Liberation Serif" w:hAnsi="Liberation Serif" w:cs="Arial CYR"/>
                      <w:sz w:val="20"/>
                    </w:rPr>
                  </w:pPr>
                  <w:r>
                    <w:rPr>
                      <w:rFonts w:cs="Arial CYR" w:ascii="Liberation Serif" w:hAnsi="Liberation Serif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Liberation Serif" w:hAnsi="Liberation Serif" w:cs="Arial CYR"/>
                      <w:sz w:val="20"/>
                    </w:rPr>
                  </w:pPr>
                  <w:r>
                    <w:rPr>
                      <w:rFonts w:cs="Arial CYR" w:ascii="Liberation Serif" w:hAnsi="Liberation Serif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Liberation Serif" w:hAnsi="Liberation Serif" w:cs="Arial CYR"/>
                      <w:sz w:val="20"/>
                    </w:rPr>
                  </w:pPr>
                  <w:r>
                    <w:rPr>
                      <w:rFonts w:cs="Arial CYR" w:ascii="Liberation Serif" w:hAnsi="Liberation Serif"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Liberation Serif" w:hAnsi="Liberation Serif" w:cs="Arial CYR"/>
                      <w:sz w:val="20"/>
                    </w:rPr>
                  </w:pPr>
                  <w:r>
                    <w:rPr>
                      <w:rFonts w:cs="Arial CYR" w:ascii="Liberation Serif" w:hAnsi="Liberation Serif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20" w:leader="none"/>
                <w:tab w:val="left" w:pos="234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 xml:space="preserve">И.В. Ваулина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едущий специалист отдела планирования бюджет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У администрации ГО Красноуфимск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8(343- 94) 5-08-78 (доб. 2195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Liberation Serif" w:hAnsi="Liberation Serif" w:cs="Arial CYR"/>
                <w:sz w:val="20"/>
              </w:rPr>
            </w:pPr>
            <w:r>
              <w:rPr>
                <w:rFonts w:cs="Arial CYR" w:ascii="Liberation Serif" w:hAnsi="Liberation Serif"/>
                <w:sz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СОГЛАСОВ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екта постановления администрации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Liberation Serif" w:ascii="Liberation Serif" w:hAnsi="Liberation Serif"/>
        </w:rPr>
        <w:t xml:space="preserve">Наименование постановления: </w:t>
      </w:r>
      <w:r>
        <w:rPr>
          <w:rFonts w:cs="Liberation Serif" w:ascii="Liberation Serif" w:hAnsi="Liberation Serif"/>
          <w:szCs w:val="24"/>
          <w:u w:val="single"/>
        </w:rPr>
        <w:t>«О порядке осуществления бюджетных полномочий главных администраторов доходов бюджета городского округа Красноуфимск, закреплении за ними источников доходов бюджета городского округа Красноуфимск»</w:t>
      </w:r>
    </w:p>
    <w:p>
      <w:pPr>
        <w:pStyle w:val="Normal"/>
        <w:jc w:val="both"/>
        <w:rPr>
          <w:rFonts w:ascii="Liberation Serif" w:hAnsi="Liberation Serif" w:cs="Liberation Serif"/>
          <w:bCs/>
          <w:i/>
          <w:i/>
          <w:szCs w:val="24"/>
          <w:u w:val="single"/>
        </w:rPr>
      </w:pPr>
      <w:r>
        <w:rPr>
          <w:rFonts w:cs="Liberation Serif" w:ascii="Liberation Serif" w:hAnsi="Liberation Serif"/>
          <w:bCs/>
          <w:i/>
          <w:szCs w:val="24"/>
          <w:u w:val="single"/>
        </w:rPr>
      </w:r>
    </w:p>
    <w:p>
      <w:pPr>
        <w:pStyle w:val="Normal"/>
        <w:rPr>
          <w:rFonts w:ascii="Liberation Serif" w:hAnsi="Liberation Serif" w:eastAsia="Calibri" w:cs="Liberation Serif"/>
          <w:szCs w:val="24"/>
          <w:lang w:eastAsia="en-US"/>
        </w:rPr>
      </w:pPr>
      <w:r>
        <w:rPr>
          <w:rFonts w:eastAsia="Calibri" w:cs="Liberation Serif" w:ascii="Liberation Serif" w:hAnsi="Liberation Serif"/>
          <w:szCs w:val="24"/>
          <w:lang w:eastAsia="en-US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6530</wp:posOffset>
                </wp:positionV>
                <wp:extent cx="5669280" cy="31007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5"/>
                              <w:gridCol w:w="2113"/>
                              <w:gridCol w:w="1620"/>
                              <w:gridCol w:w="1620"/>
                              <w:gridCol w:w="14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85" w:hanging="0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Фамилия и инициалы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Сроки и результаты соглас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rFonts w:ascii="Liberation Serif" w:hAnsi="Liberation Serif" w:eastAsia="Calibri" w:cs="Liberation Serif"/>
                                      <w:sz w:val="2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Liberation Serif" w:ascii="Liberation Serif" w:hAnsi="Liberation Serif"/>
                                      <w:sz w:val="20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rFonts w:ascii="Liberation Serif" w:hAnsi="Liberation Serif" w:eastAsia="Calibri" w:cs="Liberation Serif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Liberation Serif" w:ascii="Liberation Serif" w:hAnsi="Liberation Serif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Дата поступления на согласова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Дата согласова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Замечания и 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Начальник Финансового управления Администрации ГО Красноуфимск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В. В. Андроно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Начальник Управления по правовой работе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Л.А. Кулько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1" w:hRule="atLeast"/>
                              </w:trPr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Независимый эксперт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Л.В. Моржери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44.15pt;mso-wrap-distance-left:9pt;mso-wrap-distance-right:9pt;mso-wrap-distance-top:0pt;mso-wrap-distance-bottom:8pt;margin-top:13.9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5"/>
                        <w:gridCol w:w="2113"/>
                        <w:gridCol w:w="1620"/>
                        <w:gridCol w:w="1620"/>
                        <w:gridCol w:w="14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85" w:hanging="0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21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Фамилия и инициалы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Сроки и результаты согласования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rFonts w:ascii="Liberation Serif" w:hAnsi="Liberation Serif" w:eastAsia="Calibri" w:cs="Liberation Serif"/>
                                <w:sz w:val="2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Liberation Serif" w:ascii="Liberation Serif" w:hAnsi="Liberation Serif"/>
                                <w:sz w:val="20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rFonts w:ascii="Liberation Serif" w:hAnsi="Liberation Serif" w:eastAsia="Calibri" w:cs="Liberation Serif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Liberation Serif" w:ascii="Liberation Serif" w:hAnsi="Liberation Serif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Дата поступления на согласова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Дата согласова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Замечания и подпись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Начальник Финансового управления Администрации ГО Красноуфимск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В. В. Андроно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Начальник Управления по правовой работе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Л.А. Кулько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1" w:hRule="atLeast"/>
                        </w:trPr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Независимый эксперт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Л.В. Моржери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eastAsia="Calibri" w:cs="Liberation Serif"/>
          <w:szCs w:val="24"/>
          <w:lang w:eastAsia="en-US"/>
        </w:rPr>
      </w:pPr>
      <w:r>
        <w:rPr>
          <w:rFonts w:eastAsia="Calibri" w:cs="Liberation Serif" w:ascii="Liberation Serif" w:hAnsi="Liberation Serif"/>
          <w:szCs w:val="24"/>
          <w:lang w:eastAsia="en-US"/>
        </w:rPr>
      </w:r>
    </w:p>
    <w:p>
      <w:pPr>
        <w:pStyle w:val="ConsPlusCell"/>
        <w:rPr>
          <w:rFonts w:ascii="Liberation Serif" w:hAnsi="Liberation Serif" w:cs="Liberation Serif"/>
          <w:color w:val="FF0000"/>
          <w:szCs w:val="24"/>
        </w:rPr>
      </w:pPr>
      <w:r>
        <w:rPr>
          <w:rFonts w:cs="Liberation Serif" w:ascii="Liberation Serif" w:hAnsi="Liberation Serif"/>
          <w:color w:val="FF0000"/>
          <w:szCs w:val="24"/>
        </w:rPr>
      </w:r>
    </w:p>
    <w:p>
      <w:pPr>
        <w:pStyle w:val="ConsPlusCel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ConsPlusCel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ConsPlusCel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overflowPunct w:val="true"/>
        <w:autoSpaceDE w:val="true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Постановление разослать: </w:t>
      </w:r>
    </w:p>
    <w:p>
      <w:pPr>
        <w:pStyle w:val="Normal"/>
        <w:overflowPunct w:val="true"/>
        <w:autoSpaceDE w:val="true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szCs w:val="24"/>
        </w:rPr>
        <w:t>Главным администраторам доходов: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Администрация ГО Красноуфимск;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ОМС «Управление муниципальным имуществом «Управление муниципальным имуществом городского округа Красноуфимск»;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МО Управление образованием городского округа Красноуфимск;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Управление культуры МО городской округ Красноуфимск;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Дума городского округа Красноуфимск;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 Ревизионная комиссия;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szCs w:val="24"/>
        </w:rPr>
        <w:t>- ФУ администрации ГО Красноуфимск.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b/>
          <w:szCs w:val="24"/>
        </w:rPr>
      </w:r>
    </w:p>
    <w:p>
      <w:pPr>
        <w:pStyle w:val="Normal"/>
        <w:overflowPunct w:val="true"/>
        <w:autoSpaceDE w:val="true"/>
        <w:ind w:left="-180" w:hanging="0"/>
        <w:textAlignment w:val="auto"/>
        <w:rPr/>
      </w:pPr>
      <w:r>
        <w:rPr>
          <w:rFonts w:cs="Liberation Serif" w:ascii="Liberation Serif" w:hAnsi="Liberation Serif"/>
          <w:szCs w:val="24"/>
        </w:rPr>
        <w:t>И.В.</w:t>
      </w:r>
      <w:r>
        <w:rPr>
          <w:rFonts w:cs="Liberation Serif" w:ascii="Liberation Serif" w:hAnsi="Liberation Serif"/>
          <w:b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 xml:space="preserve">Ваулина </w:t>
      </w:r>
    </w:p>
    <w:p>
      <w:pPr>
        <w:pStyle w:val="Normal"/>
        <w:overflowPunct w:val="true"/>
        <w:autoSpaceDE w:val="true"/>
        <w:ind w:left="-180" w:hanging="0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ведущий специалист отдела планирования бюджета</w:t>
      </w:r>
    </w:p>
    <w:p>
      <w:pPr>
        <w:pStyle w:val="Normal"/>
        <w:overflowPunct w:val="true"/>
        <w:autoSpaceDE w:val="true"/>
        <w:ind w:left="-180" w:hanging="0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финансового управления администрации ГО Красноуфимск</w:t>
      </w:r>
    </w:p>
    <w:p>
      <w:pPr>
        <w:pStyle w:val="Normal"/>
        <w:overflowPunct w:val="true"/>
        <w:autoSpaceDE w:val="true"/>
        <w:ind w:left="-180" w:hanging="0"/>
        <w:textAlignment w:val="auto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19.12.2024 г.,  8(343- 94) 5-08-78 (доб. 2195)</w:t>
      </w:r>
    </w:p>
    <w:p>
      <w:pPr>
        <w:pStyle w:val="ConsPlusCel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sectPr>
      <w:headerReference w:type="default" r:id="rId24"/>
      <w:headerReference w:type="first" r:id="rId25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 CYR" w:hAnsi="Arial CYR" w:eastAsia="Times New Roman" w:cs="Arial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BDECA983BBA7D6451F9D35FEBF6C6CAD0EDDFAAED7803B607E93567B4l9sAJ" TargetMode="External"/><Relationship Id="rId4" Type="http://schemas.openxmlformats.org/officeDocument/2006/relationships/hyperlink" Target="consultantplus://offline/ref=9B17B14E941BD42A97FB8146FFB44C92109AC9DE3733FA6D40033D5B035C98B3B0D2FA7A86AE9A0878FECA3FACB09239F322C775B9FF7606N605F" TargetMode="External"/><Relationship Id="rId5" Type="http://schemas.openxmlformats.org/officeDocument/2006/relationships/hyperlink" Target="consultantplus://offline/ref=01EA0AB5B18B937F6785DFB90006EF41E97FB3162D53E74D4DBB53563DB5803243E91CD6077B8213FDC4CF4CC521641F03C61CB49913B2F4fE44F" TargetMode="External"/><Relationship Id="rId6" Type="http://schemas.openxmlformats.org/officeDocument/2006/relationships/hyperlink" Target="https://login.consultant.ru/link/?req=doc&amp;base=LAW&amp;n=480453&amp;dst=126&amp;field=134&amp;date=12.12.2024" TargetMode="External"/><Relationship Id="rId7" Type="http://schemas.openxmlformats.org/officeDocument/2006/relationships/hyperlink" Target="https://login.consultant.ru/link/?req=doc&amp;base=LAW&amp;n=488903&amp;dst=100012&amp;field=134&amp;date=12.12.2024" TargetMode="External"/><Relationship Id="rId8" Type="http://schemas.openxmlformats.org/officeDocument/2006/relationships/hyperlink" Target="consultantplus://offline/ref=5BDECA983BBA7D6451F9CD52FD9A98C0D0E786A3EC7B0BE25FB66E3AE3935CD1D84BFD3894FAB5AE05D318l0s0J" TargetMode="External"/><Relationship Id="rId9" Type="http://schemas.openxmlformats.org/officeDocument/2006/relationships/hyperlink" Target="consultantplus://offline/ref=5BDECA983BBA7D6451F9D35FEBF6C6CAD0EED0ADE37E03B607E93567B4l9sAJ" TargetMode="External"/><Relationship Id="rId10" Type="http://schemas.openxmlformats.org/officeDocument/2006/relationships/hyperlink" Target="consultantplus://offline/ref=5BDECA983BBA7D6451F9CD52FD9A98C0D0E786A3EC7B0BE25FB66E3AE3935CD1D84BFD3894FAB5AE05D31Fl0s5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yperlink" Target="consultantplus://offline/ref=098EEF2682D9379F549CE3AC43FCAE997123E512EAAC3D3639633E355ADDBB96A71592E71EBBtBL" TargetMode="External"/><Relationship Id="rId14" Type="http://schemas.openxmlformats.org/officeDocument/2006/relationships/header" Target="header3.xml"/><Relationship Id="rId15" Type="http://schemas.openxmlformats.org/officeDocument/2006/relationships/hyperlink" Target="consultantplus://offline/ref=34AE39D56E34280EA9C6402232306E269014497121236522D720EBE2D38D7D01100FB23354F602337A21EB7F50525E5FF8F0F7AE50F39B01P6CBM" TargetMode="External"/><Relationship Id="rId16" Type="http://schemas.openxmlformats.org/officeDocument/2006/relationships/hyperlink" Target="https://login.consultant.ru/link/?req=doc&amp;base=LAW&amp;n=492081&amp;dst=10314&amp;field=134&amp;date=12.12.2024" TargetMode="External"/><Relationship Id="rId17" Type="http://schemas.openxmlformats.org/officeDocument/2006/relationships/hyperlink" Target="https://login.consultant.ru/link/?req=doc&amp;base=LAW&amp;n=492081&amp;dst=8937&amp;field=134&amp;date=12.12.2024" TargetMode="External"/><Relationship Id="rId18" Type="http://schemas.openxmlformats.org/officeDocument/2006/relationships/hyperlink" Target="https://login.consultant.ru/link/?req=doc&amp;base=LAW&amp;n=469774&amp;dst=4818&amp;field=134&amp;date=12.12.2024" TargetMode="External"/><Relationship Id="rId19" Type="http://schemas.openxmlformats.org/officeDocument/2006/relationships/hyperlink" Target="consultantplus://offline/ref=856A4F76B09A70EE336E1117CDEAEA35E28BB5BD03E29D26339412E7BA5D817588AE17F67917E2E0B145AD25A529655F43998EB085CEgAVFK" TargetMode="External"/><Relationship Id="rId20" Type="http://schemas.openxmlformats.org/officeDocument/2006/relationships/hyperlink" Target="consultantplus://offline/ref=34AE39D56E34280EA9C6402232306E269014497121236522D720EBE2D38D7D01100FB23354F602337A21EB7F50525E5FF8F0F7AE50F39B01P6CBM" TargetMode="External"/><Relationship Id="rId21" Type="http://schemas.openxmlformats.org/officeDocument/2006/relationships/hyperlink" Target="https://login.consultant.ru/link/?req=doc&amp;base=LAW&amp;n=492081&amp;dst=8937&amp;field=134&amp;date=12.12.2024" TargetMode="External"/><Relationship Id="rId22" Type="http://schemas.openxmlformats.org/officeDocument/2006/relationships/hyperlink" Target="https://login.consultant.ru/link/?req=doc&amp;base=LAW&amp;n=469774&amp;dst=4818&amp;field=134&amp;date=12.12.2024" TargetMode="External"/><Relationship Id="rId23" Type="http://schemas.openxmlformats.org/officeDocument/2006/relationships/hyperlink" Target="consultantplus://offline/ref=856A4F76B09A70EE336E1117CDEAEA35E28BB5BD03E29D26339412E7BA5D817588AE17F67917E2E0B145AD25A529655F43998EB085CEgAVFK" TargetMode="External"/><Relationship Id="rId24" Type="http://schemas.openxmlformats.org/officeDocument/2006/relationships/header" Target="header4.xml"/><Relationship Id="rId25" Type="http://schemas.openxmlformats.org/officeDocument/2006/relationships/header" Target="head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43:00Z</dcterms:created>
  <dc:creator>User</dc:creator>
  <dc:description/>
  <cp:keywords/>
  <dc:language>en-US</dc:language>
  <cp:lastModifiedBy>Vaulina-IV</cp:lastModifiedBy>
  <cp:lastPrinted>2023-12-19T08:59:00Z</cp:lastPrinted>
  <dcterms:modified xsi:type="dcterms:W3CDTF">2025-03-12T04:05:00Z</dcterms:modified>
  <cp:revision>88</cp:revision>
  <dc:subject/>
  <dc:title> </dc:title>
</cp:coreProperties>
</file>